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461"/>
        <w:gridCol w:w="3616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5573"/>
        <w:gridCol w:w="4398"/>
      </w:tblGrid>
      <w:tr>
        <w:trPr>
          <w:trHeight w:val="364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3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скэй к               </w:t>
            </w:r>
          </w:p>
        </w:tc>
      </w:tr>
      <w:tr>
        <w:trPr>
          <w:trHeight w:val="8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94" w:right="21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28 августа 2025 года                                                         № 01-05/7-25</w:t>
            </w:r>
          </w:p>
          <w:p>
            <w:pPr>
              <w:pStyle w:val="Normal"/>
              <w:ind w:left="194" w:right="21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94" w:right="21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94" w:right="2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б особо охраняемой природной территории местного значения зоне покоя «Хотого» Ленского района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94" w:right="2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761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Федеральным законом от 14.03.1995 г. № 33-ФЗ «Об особо охраняемых природных территориях», Экологическим кодексом Республики Саха (Якутия) от 23.03.2023 г. 2609-З № 1129-VI, Федеральным законом от 06.10.2003 г. № 131-ФЗ «Об общих принципах организации местного самоуправления в Российской Федерации», Районный Совет депутатов муниципального района «Ленский район»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И Л: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7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Положение «Об особо охраняемой природной территории местного значения зоне покоя «Хотого» Ленского района Республики Саха (Якутия)» согласно приложению к настоящему решению.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7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знать утратившим силу решение Районного Совета депутатов муниципального образования «Ленский район» Республики Саха (Якутия) от 07.07.2021 г. № 13-5 «О зоне покоя местного значения «Хотого»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761"/>
              <w:jc w:val="both"/>
              <w:rPr/>
            </w:pPr>
            <w:r>
              <w:rPr>
                <w:sz w:val="28"/>
                <w:szCs w:val="28"/>
              </w:rPr>
              <w:t>3. Опубликовать настоящее решение в средствах массовой информации и разместить на официальном сайте муниципального района «Ленский район»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76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стоящее решение вступает в силу после официального опубликования в средствах массовой информации и размещения на официальном сайте муниципального района «Ленский район».</w:t>
            </w:r>
          </w:p>
          <w:p>
            <w:pPr>
              <w:pStyle w:val="Normal"/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" w:leader="none"/>
                <w:tab w:val="left" w:pos="825" w:leader="none"/>
              </w:tabs>
              <w:spacing w:lineRule="auto" w:line="276"/>
              <w:ind w:left="194" w:righ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194" w:righ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4" w:righ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В.В. Шардаков</w:t>
            </w:r>
          </w:p>
          <w:p>
            <w:pPr>
              <w:pStyle w:val="Normal"/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о. главы                                                                                   С.В. Спиридонов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64" w:hRule="atLeast"/>
        </w:trPr>
        <w:tc>
          <w:tcPr>
            <w:tcW w:w="100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</w:t>
            </w: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к решению Районного Сов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Cs/>
                <w:sz w:val="28"/>
                <w:szCs w:val="28"/>
              </w:rPr>
              <w:t>района «Лен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от 28 августа 2025 г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№ </w:t>
            </w:r>
            <w:r>
              <w:rPr>
                <w:bCs/>
                <w:sz w:val="28"/>
                <w:szCs w:val="28"/>
              </w:rPr>
              <w:t>01-05/7-2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 особо охраняемой природной территории местного знач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оне покоя «Хотого» Ленского района Республики Саха (Якутия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стоящее положение разработано в соответствии с Федеральным законом от 14.03.1995 г. № 33-ФЗ «Об особо охраняемых природных территориях», Экологическим кодексом Республики Саха (Якутия) от 23.03.2023 г. 2609-З № 1129-V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и распространяется на юридических и физических лиц, осуществляющих предпринимательскую или иную деятельность непосредственно на особо охраняемой  природной территории, а также не находящихся на особо охраняемой  природной территории, если их деятельность может причинить ущерб данной территори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spacing w:lineRule="auto" w:line="276"/>
              <w:ind w:firstLine="596"/>
              <w:jc w:val="both"/>
              <w:rPr/>
            </w:pPr>
            <w:r>
              <w:rPr>
                <w:sz w:val="28"/>
                <w:szCs w:val="28"/>
              </w:rPr>
              <w:t>1.1. Зона покоя «Хотого» относится к числу особо охраняемых природных территорий местного значения муниципального района «Ленский район» Республики Саха (Якутия) (далее – зона покоя «Хотого»).</w:t>
            </w:r>
          </w:p>
          <w:p>
            <w:pPr>
              <w:pStyle w:val="Normal"/>
              <w:spacing w:lineRule="auto" w:line="276"/>
              <w:ind w:firstLine="596"/>
              <w:jc w:val="both"/>
              <w:rPr/>
            </w:pPr>
            <w:r>
              <w:rPr>
                <w:sz w:val="28"/>
                <w:szCs w:val="28"/>
              </w:rPr>
              <w:t xml:space="preserve">1.2. Зона покоя «Хотого» расположена на территории Ленского района Республики Саха (Якутия) и находится в ведении администрации муниципального района «Ленский район». </w:t>
            </w:r>
          </w:p>
          <w:p>
            <w:pPr>
              <w:pStyle w:val="Normal"/>
              <w:spacing w:lineRule="auto" w:line="276"/>
              <w:ind w:firstLine="596"/>
              <w:jc w:val="both"/>
              <w:rPr/>
            </w:pPr>
            <w:r>
              <w:rPr>
                <w:sz w:val="28"/>
                <w:szCs w:val="28"/>
              </w:rPr>
              <w:t>1.3. Отношения в области организации, управления, функционирования, использования и охраны зоны покоя «Хотого» регулируются Земельным кодексом Российской Федерации, Федеральным законом от 14.03.1995 г. № 33-ФЗ «Об особо охраняемых природных территориях»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Экологическим кодексом Республики Саха (Якутия) от 23.03.2023 г. 2609-З № 1129-VI и нормативными правовыми актами Российской Федерации и Республики Саха (Якутия), а также настоящим Положением.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sz w:val="28"/>
                <w:szCs w:val="28"/>
              </w:rPr>
              <w:t>1.4. Зона покоя «Хотого» образована без изъятия земель, водных и других природных ресурсов.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Земля, леса, воды, недра, любые биологические ресурсы и историко-культурные объекты, находящиеся на данной территории, кроме земель традиционного природопользования, предоставляются на правах, предусмотренных действующим законодательством. 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sz w:val="28"/>
                <w:szCs w:val="28"/>
              </w:rPr>
              <w:t>1.6. В границах зоны покоя «Хотого» могут находиться другие землепользователи и землевладельцы, хозяйственные отношения с которыми строятся на договорной основе.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sz w:val="28"/>
                <w:szCs w:val="28"/>
              </w:rPr>
              <w:t>1.7. Территория зоны покоя «Хотого» учитывается при разработке схем территориального планирования, генеральных планов, проектов планировки с обязательным согласованием с исполнительным органом государственной власти Республики Саха (Якутия), уполномоченным в области охраны окружающей среды в случаях, предусмотренных Градостроительным кодексом Российской Федерации.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sz w:val="28"/>
                <w:szCs w:val="28"/>
              </w:rPr>
              <w:t>1.8. Вопросы социально-экономической деятельности юридических и физических лиц, субъектов, хозяйствующих на территории зоны покоя «Хотого», проекты развития и благоустройства населенных пунктов согласовываются с администрацией муниципального района «Ленский район» и с исполнительным органом государственной власти Республики Саха (Якутия), уполномоченным в области охраны окружающей среды в случаях, предусмотренных действующим законодательством.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Собственники, владельцы и пользователи земельных участков, которые расположены в границах зоны покоя «Хотого», обязаны соблюдать установленный на территории режим особой охраны, и несут за его нарушение установленную законом ответственность.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454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2. Цели образования зоны покоя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1. Зона покоя «Хотого» создана в целях: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 сохранения, восполнения и воспроизводства численности диких копытных животных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.1.2. создания условий, необходимых для защиты объектов животного мира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1.3. поддержание в естественном состоянии особо охраняемой природной территории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1.4. осуществления научных исследований и проведения экологического мониторинга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1.5. организация мероприятий по экологическому просвещению населения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1.6. пропаганда охраны природы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3. Правовое положение и управление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1. Зона покоя «Хотого» образована решением улусного собрания Ленского района от 29 апреля 1997 года.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3.2. Зона покоя «Хотого» является объектом местного значения и находится в ведении администрации муниципального района «Ленский район» Республики Саха (Якутия).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3.3. Финансирование зоны покоя «Хотого» осуществляется из местного бюджета муниципального района «Ленский район» Республики Саха (Якутия).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4. Управление и контроль в области организации и функционирования зоны покоя «Хотого» осуществляется уполномоченным органом в области охраны окружающей среды, утвержденным муниципальным правовым актом муниципального района «Ленский район» Республики Саха (Якутия).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454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4. Особый режим охраны зоны покоя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.1. Зона покоя «Хотого» состоит из единой зоны традиционного природопользования. 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 На территории зоны покоя «Хотого» запрещается: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1. эксплуатация водных ресурсов, а также любые действия, изменяющие гидрологический и гидрогеологический режимы поверхностных и подземных вод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2. строительство и размещение промышленных объектов, высоковольтных линий, магистральных трубопроводов, автомобильных дорог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3. разработка полезных ископаемых, все виды нарушений почвенного и растительного покрова, выходов минералов, обнажений горных пород, распашка земель, производство взрывов, промышленные лесоразработки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4. движение и стоянка механизированных транспортных средств вне дорог и водных путей общего пользования и вне специально предусмотренных для этого мест, сплав леса по водотокам и водоемам, прогон домашних животных;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2.5. сбор коллекционных и других материалов, за исключением случаев, предусмотренных планом научно-исследовательских работ, согласованным с администрацией муниципального района «Ленский район» Республики Саха (Якутия);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2.6. охота, уничтожение и отлов диких животных и птиц, разорение нор, гнезд и прочих укрытий, и убежищ, а также все виды изменений условий обитания животных, промысловая охота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7. интродукция растений и животных с целью акклиматизации, а также проведение мероприятий, способствующих увеличению численности отдельных видов животных выше естественной емкости угодий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8. применение химических средств в качестве удобрений, а также для борьбы с вредителями, болезнями растений, сорняками и с целью регулирования численности животных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9. загрязнение территории бытовыми и промышленными отходами;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2.10. посадка воздушных судов без согласования с администрацией муниципального района «Ленский район» Республики Саха (Якутия);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2.11. проезд, проход и нахождение на территории посторонних лиц без разрешения администрации муниципального района «Ленский район» Республики Саха (Якутия)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12. сплошная рубка лесных насаждений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13. нахождение граждан с огнестрельным оружием, за исключением работников исполнительного органа государственной власти Республики Саха (Якутия), уполномоченного в области охраны окружающей среды, осуществляющих мероприятия по государственному надзору и особой охране ресурсных резерватов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14. беспривязное содержание собак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2.15. иная деятельность, нарушающая природные комплексы или угрожающая их состоянию и противоречащая целям и задачам зоны покоя.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3. По согласованию с администрацией муниципального района «Ленский район» Республики Саха (Якутия), при условии сохранения природных комплексов и охраняемых биологических объектов, на территории зоны покоя «Хотого» допускаются: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1. проведение научно-исследовательских работ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2. проведение в необходимых случаях противопожарных, санитарных и эпидемиологических мероприятий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3. проведение восстановительных мероприятий на участках, пострадавших от стихийных бедствий или нарушенных несанкционированной деятельностью человека, а также мероприятий, направленных на предотвращение изменений природных комплексов в результате хозяйственной деятельности на сопредельных территориях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4. сбор коллекционных и других материалов, необходимых для выполнения плана научно-исследовательских работ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5. в отдельных случаях регулируемый туризм и отдых в природных условиях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6. строительство объектов, необходимых для научных исследований, туризма и отдыха населения;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3.7. ведение традиционной хозяйственной деятельности (сбор дикорастущих ягод, грибов);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3.8. транзитный проход (проезд) по установленным маршрутам землепользователей на закрепленные участки;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3.9. проведение работ по геологическому изучению недр с согласования администрации муниципального района «Ленский район».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4. Виды разрешенного использования земельных участков (с кодом), в соответствии с классификатором, утвержденным приказом Росреестра от 10.11.2020 № П/0412 «Об утверждении классификатора видов разрешенного использования земельных участков», без права возведения объектов капитального строительства: овощеводство (1.3), природно-познавательный туризм (5.2), охрана природных территорий (9.1), историко-культурная деятельность (9.3), резервные леса (10.4).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5. Зона покоя «Хотого» обозначается на местности предупредительными и информационными знаками.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454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5. Организация охраны и надзора зоны покоя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.1. Охрана зоны покоя «Хотого» осуществляется администрацией муниципального района «Ленский район» Республики Саха (Якутия).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5.2. Муниципальный контроль в области охраны и использования зоны покоя «Хотого» осуществляется уполномоченным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ганом на осуществление муниципального контроля в области использования и охраны особо охраняемой природной территории местного значения – муниципальным казенным учреждением «Комитет имущественных отношений» муниципального района «Ленский район» Республики Саха (Якутия) в порядке, установленном муниципальными правовыми актами.</w:t>
            </w:r>
          </w:p>
          <w:p>
            <w:pPr>
              <w:pStyle w:val="Normal"/>
              <w:autoSpaceDE w:val="false"/>
              <w:spacing w:lineRule="auto" w:line="276"/>
              <w:ind w:firstLine="45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.3.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К охране зоны покоя могут привлекаться сотрудники органов внутренних дел, общественные инспекторы охраны природы,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государственные инспекторы Ленского комитета государственного экологического надзора Минэкологии Республики Саха (Якутия).</w:t>
            </w:r>
          </w:p>
          <w:p>
            <w:pPr>
              <w:pStyle w:val="Normal"/>
              <w:autoSpaceDE w:val="false"/>
              <w:spacing w:lineRule="auto" w:line="276"/>
              <w:ind w:firstLine="454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5.4. Охрана территории зоны покоя осуществляется путём патрулирован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6. Ответственность за нарушение режима зоны покоя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6.1. За нарушение установленного режима или иных правил охраны и использования окружающей природной среды и природных ресурсов зоны покоя «Хотого» граждане и юридические лица могут быть привлечены к административной и уголовной ответственности.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.2. Вред, причиненный природным объектам и комплексам в границах зоны покоя «Хотого», подлежит возмещению в соответствии с утвержденными в установленном порядке таксами и методиками исчисления ущерба, а при их отсутствии – по фактическим затратам на их восстановление.</w:t>
            </w:r>
          </w:p>
          <w:p>
            <w:pPr>
              <w:pStyle w:val="Normal"/>
              <w:spacing w:lineRule="auto" w:line="276"/>
              <w:ind w:right="450" w:firstLine="454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454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7. Описание границ зоны покоя «Хотого»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она покоя «Хотого» расположена на территории Орто-Нахаринского наслега в бассейне реки Хотого, левый приток реки Нюя, общая площадь ее составляет 244 000 га.  </w:t>
            </w:r>
          </w:p>
          <w:p>
            <w:pPr>
              <w:pStyle w:val="Normal"/>
              <w:spacing w:lineRule="auto" w:line="276"/>
              <w:ind w:firstLine="45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 восточной стороны граница проходит от устья реки Хотого и реки Сохсолоох, далее по водоразделу реки Хотого и реки Улахан - Мурбайы до границы с Мирнинским районом;  с северо-западной стороны по границе с Мирнинским районом до верховьев реки Курунг-Юрэх;  с западной стороны от верховьев  реки Курунг - Юрэх по водоразделу реки Хотого и реки Олдон до верховьев  реки Тарын - Юрэх;  с южной стороны от верховьев реки Тарын - Юрэх по водоразделу реки Хотого и реки Хотугу - Хатыллагас до устья реки Хотого.</w:t>
            </w:r>
          </w:p>
          <w:p>
            <w:pPr>
              <w:pStyle w:val="Normal"/>
              <w:spacing w:lineRule="auto" w:line="276"/>
              <w:ind w:first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ведения о зоне покоя «Хотого» внесены в государственный кадастр недвижимости с присвоением учетного номера 14.14.2.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МКУ «КИ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Р «Ленский район»                                                                          А.С. Пляскин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567" w:gutter="0" w:header="567" w:top="623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20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>
        <w:rFonts w:ascii="Times New Roman Полужирный" w:hAnsi="Times New Roman Полужирный" w:cs="Times New Roman Полужирный"/>
        <w:b/>
        <w:b/>
        <w:spacing w:val="20"/>
        <w:sz w:val="24"/>
      </w:rPr>
    </w:pPr>
    <w:r>
      <w:rPr>
        <w:rFonts w:cs="Times New Roman Полужирный" w:ascii="Times New Roman Полужирный" w:hAnsi="Times New Roman Полужирный"/>
        <w:b/>
        <w:spacing w:val="20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3">
    <w:name w:val="WW8Num25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3">
    <w:name w:val="WW8Num73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1z0">
    <w:name w:val="WW8Num9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eastAsia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PT Astra Serif;Times New Roman" w:hAnsi="PT Astra Serif;Times New Roman" w:cs="PT Astra Serif;Times New Roman"/>
      <w:b/>
      <w:sz w:val="26"/>
    </w:rPr>
  </w:style>
  <w:style w:type="character" w:styleId="WW8Num143z1">
    <w:name w:val="WW8Num143z1"/>
    <w:qFormat/>
    <w:rPr>
      <w:rFonts w:ascii="PT Astra Serif;Times New Roman" w:hAnsi="PT Astra Serif;Times New Roman" w:cs="PT Astra Serif;Times New Roman"/>
      <w:sz w:val="26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2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3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4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50:00Z</dcterms:created>
  <dc:creator>raysovet</dc:creator>
  <dc:description/>
  <cp:keywords/>
  <dc:language>en-US</dc:language>
  <cp:lastModifiedBy>KMIO</cp:lastModifiedBy>
  <cp:lastPrinted>2025-08-15T13:29:00Z</cp:lastPrinted>
  <dcterms:modified xsi:type="dcterms:W3CDTF">2025-08-15T04:55:00Z</dcterms:modified>
  <cp:revision>111</cp:revision>
  <dc:subject/>
  <dc:title>Муниципальное образование</dc:title>
</cp:coreProperties>
</file>